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Arial" w:ascii="Arial" w:hAnsi="Arial"/>
          <w:b/>
          <w:bCs/>
        </w:rPr>
        <w:t>Annex 6 / 2006</w:t>
      </w:r>
    </w:p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ARAGLIDING subcommittee  agenda</w:t>
      </w:r>
    </w:p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eformatat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  The team size and women</w:t>
      </w:r>
    </w:p>
    <w:p>
      <w:pPr>
        <w:pStyle w:val="Normal"/>
        <w:rPr/>
      </w:pPr>
      <w:r>
        <w:rPr/>
        <w:t xml:space="preserve">        </w:t>
      </w:r>
      <w:r>
        <w:rPr/>
        <w:tab/>
        <w:t>a)</w:t>
        <w:tab/>
        <w:t>For Morzine (continental)</w:t>
      </w:r>
    </w:p>
    <w:p>
      <w:pPr>
        <w:pStyle w:val="Normal"/>
        <w:ind w:left="1416" w:hanging="0"/>
        <w:rPr/>
      </w:pPr>
      <w:r>
        <w:rPr/>
        <w:t xml:space="preserve">Top 8 countries : 5+2 pilots </w:t>
        <w:br/>
        <w:t xml:space="preserve">Top 15 countries : 4+2 pilots </w:t>
        <w:br/>
        <w:t>other countries : 3+2 pilots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For Manilla (world)</w:t>
      </w:r>
    </w:p>
    <w:p>
      <w:pPr>
        <w:pStyle w:val="Normal"/>
        <w:ind w:left="1416" w:hanging="0"/>
        <w:rPr/>
      </w:pPr>
      <w:r>
        <w:rPr/>
        <w:t xml:space="preserve">Top 10 countries : 5+2 pilots </w:t>
        <w:br/>
        <w:t xml:space="preserve">Top 20 countries : 4+2 pilots </w:t>
        <w:br/>
        <w:t>other countries : 3+2 pilot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b) </w:t>
        <w:tab/>
        <w:t>To change accordingly the Team size selection in S7B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</w:t>
        <w:tab/>
        <w:t>The actual team size in S7 is written X+1 which was not quite followed in the last years because at the re-alocation we always tried to gave the places to women which made the teams to be X+2. We’ll have to change this also in S7 and the team size to be X+2.</w:t>
      </w:r>
    </w:p>
    <w:p>
      <w:pPr>
        <w:pStyle w:val="Normal"/>
        <w:rPr/>
      </w:pPr>
      <w:r>
        <w:rPr/>
        <w:tab/>
        <w:t>d)</w:t>
        <w:tab/>
        <w:t>Team size women – the S7B rules to set up the women team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 Number of task to count in Cat 2 events - </w:t>
      </w:r>
      <w:r>
        <w:rPr/>
        <w:t>proposed 1 (annnex letter from O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  S7 and template LR for cat 1 events </w:t>
      </w:r>
      <w:r>
        <w:rPr/>
        <w:t>(S7B modific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 Proposal regarding participation of media in cat 1 even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 The glider airworthiness – Permit to fly</w:t>
      </w:r>
      <w:r>
        <w:rPr/>
        <w:t xml:space="preserve"> (in S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 Scoring the Teams</w:t>
      </w:r>
      <w:r>
        <w:rPr/>
        <w:t xml:space="preserve"> – Portuguese proposal - following the requestn of some National Teams at the Worlds in Brazil there is a proposal to have scored </w:t>
      </w:r>
      <w:r>
        <w:rPr>
          <w:b/>
          <w:bCs/>
        </w:rPr>
        <w:t xml:space="preserve">the first 2 pilots </w:t>
      </w:r>
      <w:r>
        <w:rPr/>
        <w:t xml:space="preserve">and not </w:t>
      </w:r>
      <w:r>
        <w:rPr>
          <w:b/>
          <w:bCs/>
        </w:rPr>
        <w:t>the first 3 as it is n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Australian proposal regarding the stopping of a ta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 Review of the LR’s for Manilla - there will maybe be changes after the test competition, subject to the Bureau appro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Norway  proposal regarding WPR and S7 a and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Icelandic proposal regarding number of pilots in cat 2 events (S7a,b and 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Australian proposal regarding scoring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leonard</dc:creator>
  <dc:description/>
  <dc:language>en-US</dc:language>
  <cp:lastModifiedBy>leonard</cp:lastModifiedBy>
  <dcterms:modified xsi:type="dcterms:W3CDTF">2005-12-20T21:35:00Z</dcterms:modified>
  <cp:revision>17</cp:revision>
  <dc:subject/>
  <dc:title>To summarize :</dc:title>
</cp:coreProperties>
</file>